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/>
        <w:t>Prehľad najdôležitejších inštrukcií JVM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1546"/>
        <w:gridCol w:w="5628"/>
      </w:tblGrid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Vkladanie konštánt do zásobníka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Inštrukci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Operandy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aconst_null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(NULL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const_&lt;n&gt;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(n &lt;int&gt;); n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{m1,0,1,2,3,4,5}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const_&lt;n&gt;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2(n &lt;double&gt;); n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{0,1}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ipush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 xml:space="preserve">PUSH(b </w:t>
            </w:r>
            <w:r>
              <w:rPr>
                <w:lang w:val="en-US"/>
              </w:rPr>
              <w:t>&lt;byte&gt;</w:t>
            </w:r>
            <w:r>
              <w:rPr/>
              <w:t>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ipush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(i &lt;int&gt;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dc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(s &lt;String&gt;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dc2_w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</w:t>
            </w:r>
          </w:p>
        </w:tc>
        <w:tc>
          <w:tcPr>
            <w:tcW w:w="56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2(d &lt;double&gt;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Čítanie a zápis do lokálnych premenných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load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x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(LP[ix] &lt;int&gt;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load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x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2(LP[ix,ix+1] &lt;double&gt;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aload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x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(LP[ix] &lt;Object&gt;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store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x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LP[ix]=POP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store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x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LP[ix,ix+1]=POP2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astore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x</w:t>
            </w:r>
          </w:p>
        </w:tc>
        <w:tc>
          <w:tcPr>
            <w:tcW w:w="56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LP[ix]=POP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Zásobníkové operácie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op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OP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op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OP</w:t>
            </w:r>
            <w:r>
              <w:rPr>
                <w:lang w:val="en-US"/>
              </w:rPr>
              <w:t>; POP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up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w=POP;PUSH(w);PUSH(w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wap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w1=POP; w2=POP; PUSH(w1); PUSH(w2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Konverzné operácie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2l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=POP; i-&gt; l; PUSH2(l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2i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l=POP2; l-&gt; i; PUSH(i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2d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=POP;i-&gt;d;PUSH2(d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2i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d=POP2;d-&gt;i;PUSH(i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2d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l=POP2; l-&gt; d; PUSH2(d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2l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d=POP2; d-&gt; l; PUSH2(l)</w:t>
            </w:r>
          </w:p>
        </w:tc>
      </w:tr>
    </w:tbl>
    <w:p>
      <w:pPr>
        <w:pStyle w:val="Normlny1riadok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1546"/>
        <w:gridCol w:w="5628"/>
      </w:tblGrid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>
                <w:u w:val="single"/>
              </w:rPr>
            </w:pPr>
            <w:r>
              <w:rPr/>
              <w:t>Aritmeticko-logické operácie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add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PUSH(h1+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add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2; h1=POP2; PUSH2(h1+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sub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PUSH(h1-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sub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2; h1=POP2; PUSH2(h1-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mul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PUSH(h1*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mul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2; h1=POP2; PUSH2(h1*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div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PUSH(h1/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div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2; h1=POP2; PUSH2(h1/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neg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=POP; PUSH(-h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neg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=POP2; PUSH2(-h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and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PUSH(h1&amp;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or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PUSH(h1|h2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inc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x      i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LP[ix]+=i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cmpl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2; h1=POP2; PUSH (porovnanie(h1,h2)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kokové inštrukcie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goto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C=NAV(n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eq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f(POP==0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ne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f(POP!=0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lt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f(POP&lt;0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ge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f(POP&gt;=0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gt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f(POP&gt;0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le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f(POP&lt;=0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_icmpeq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if(h1==h2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_icmpne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if(h1!=h2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_icmplt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if(h1&lt;2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_icmpge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if(h1&gt;=h2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_icmpgt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if(h1&gt;h2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_icmple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2=POP; h1=POP; if(h1&lt;=h2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null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f(POP==NULL)PC=NAV(n) else PC+=3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fnonnull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.n</w:t>
            </w:r>
          </w:p>
        </w:tc>
        <w:tc>
          <w:tcPr>
            <w:tcW w:w="56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f(POP!=NULL)PC=NAV(n) else PC+=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1546"/>
        <w:gridCol w:w="5628"/>
      </w:tblGrid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Návratové inštrukcie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retur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=POP; návrat; PUSH(i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return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d=POP2; návrat; PUSH2(d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areturn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a=POP; návrat; PUSH(a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return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Návrat</w:t>
            </w:r>
          </w:p>
        </w:tc>
      </w:tr>
    </w:tbl>
    <w:p>
      <w:pPr>
        <w:pStyle w:val="Normlny1riadok"/>
        <w:ind w:hanging="0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1546"/>
        <w:gridCol w:w="5628"/>
      </w:tblGrid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Inštrukcie prístupu do dátových členov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getstatic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  D  S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PUSH(T.Dhod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utstatic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  D  S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T.Dhod=POP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getfield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  D  S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a=POP; PUSH(a.Dhod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utfield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  D  S</w:t>
            </w:r>
          </w:p>
        </w:tc>
        <w:tc>
          <w:tcPr>
            <w:tcW w:w="56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h=POP; a=POP; a.Dhod=h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Inštrukcie volania metód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nvokevirtual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  M  S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lny1riadok"/>
              <w:ind w:hanging="0"/>
              <w:rPr/>
            </w:pPr>
            <w:r>
              <w:rPr/>
              <w:t>POP(Pn...P1 a); CALL(a.M); LP</w:t>
            </w:r>
            <w:r>
              <w:rPr>
                <w:lang w:val="en-US"/>
              </w:rPr>
              <w:t>[0]=a; LP[1]=P1;...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nvokespecial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  M  S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lny1riadok"/>
              <w:ind w:hanging="0"/>
              <w:rPr/>
            </w:pPr>
            <w:r>
              <w:rPr/>
              <w:t>POP(Pn...P1 a); CALL(T.M); LP</w:t>
            </w:r>
            <w:r>
              <w:rPr>
                <w:lang w:val="en-US"/>
              </w:rPr>
              <w:t>[0]=a; LP[1]=P1;...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nvokestatic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  M  S</w:t>
            </w:r>
          </w:p>
        </w:tc>
        <w:tc>
          <w:tcPr>
            <w:tcW w:w="56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y1riadok"/>
              <w:ind w:hanging="0"/>
              <w:rPr/>
            </w:pPr>
            <w:r>
              <w:rPr/>
              <w:t>POP(Pn...P1); CALL(T.M); LP</w:t>
            </w:r>
            <w:r>
              <w:rPr>
                <w:lang w:val="en-US"/>
              </w:rPr>
              <w:t>[0]=P1; LP[1]=P2;..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Inštrukcie alokácie objektov a pamäte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new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a=ALLOC(T); PUSH(a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newarray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 t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a</w:t>
            </w:r>
            <w:r>
              <w:rPr>
                <w:lang w:val="en-US"/>
              </w:rPr>
              <w:t xml:space="preserve">=ALLOC(t[i]); PUSH(a); t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{char,int,double,...}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anewarray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 T</w:t>
            </w:r>
          </w:p>
        </w:tc>
        <w:tc>
          <w:tcPr>
            <w:tcW w:w="5628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a</w:t>
            </w:r>
            <w:r>
              <w:rPr>
                <w:lang w:val="en-US"/>
              </w:rPr>
              <w:t>=ALLOC(T[i]); PUSH(a)</w:t>
            </w:r>
          </w:p>
        </w:tc>
      </w:tr>
      <w:tr>
        <w:trPr/>
        <w:tc>
          <w:tcPr>
            <w:tcW w:w="1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arraylength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56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a</w:t>
            </w:r>
            <w:r>
              <w:rPr>
                <w:lang w:val="en-US"/>
              </w:rPr>
              <w:t>=POP; PUSH(po</w:t>
            </w:r>
            <w:r>
              <w:rPr/>
              <w:t>čet prvkov poľa a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ýznam použitých skratiek a symbolov:</w:t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68"/>
        <w:gridCol w:w="2410"/>
        <w:gridCol w:w="2552"/>
      </w:tblGrid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                   </w:t>
            </w:r>
            <w:r>
              <w:rPr>
                <w:sz w:val="20"/>
              </w:rPr>
              <w:t>meno triedy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              </w:t>
            </w:r>
            <w:r>
              <w:rPr>
                <w:sz w:val="20"/>
              </w:rPr>
              <w:t>meno metódy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      </w:t>
            </w:r>
            <w:r>
              <w:rPr>
                <w:sz w:val="20"/>
              </w:rPr>
              <w:t>meno datového člena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                          </w:t>
            </w:r>
            <w:r>
              <w:rPr>
                <w:sz w:val="20"/>
              </w:rPr>
              <w:t xml:space="preserve"> signatúr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  <w:r>
              <w:rPr>
                <w:sz w:val="20"/>
              </w:rPr>
              <w:t xml:space="preserve"> </w:t>
              <w:tab/>
              <w:t xml:space="preserve">             operand (objek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                  </w:t>
            </w:r>
            <w:r>
              <w:rPr>
                <w:sz w:val="20"/>
              </w:rPr>
              <w:t>operand (in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              </w:t>
            </w:r>
            <w:r>
              <w:rPr>
                <w:sz w:val="20"/>
              </w:rPr>
              <w:t>operand (doubl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ab/>
              <w:t xml:space="preserve">                operand (reťazec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n           </w:t>
            </w:r>
            <w:r>
              <w:rPr>
                <w:sz w:val="20"/>
              </w:rPr>
              <w:t>odkaz na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návest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/>
            </w:pPr>
            <w:r>
              <w:rPr>
                <w:b/>
                <w:sz w:val="20"/>
              </w:rPr>
              <w:t>NAV</w:t>
            </w:r>
            <w:r>
              <w:rPr>
                <w:sz w:val="20"/>
              </w:rPr>
              <w:t xml:space="preserve">      pozícia návest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/>
            </w:pPr>
            <w:r>
              <w:rPr>
                <w:b/>
                <w:sz w:val="20"/>
              </w:rPr>
              <w:t>l</w:t>
            </w:r>
            <w:r>
              <w:rPr>
                <w:sz w:val="20"/>
              </w:rPr>
              <w:t xml:space="preserve">                   operand(long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[ix]</w:t>
            </w:r>
            <w:r>
              <w:rPr>
                <w:sz w:val="20"/>
              </w:rPr>
              <w:t xml:space="preserve">       lokálna premenná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P</w:t>
            </w:r>
            <w:r>
              <w:rPr>
                <w:sz w:val="20"/>
              </w:rPr>
              <w:tab/>
              <w:t xml:space="preserve">   výber  zo zásobní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USH </w:t>
            </w:r>
            <w:r>
              <w:rPr>
                <w:sz w:val="20"/>
              </w:rPr>
              <w:t>uloženie do zásobní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OC     </w:t>
            </w:r>
            <w:r>
              <w:rPr>
                <w:sz w:val="20"/>
              </w:rPr>
              <w:t>alokácia pamä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L</w:t>
            </w:r>
            <w:r>
              <w:rPr>
                <w:sz w:val="20"/>
              </w:rPr>
              <w:t xml:space="preserve">          volanie metódy</w:t>
            </w:r>
          </w:p>
        </w:tc>
      </w:tr>
    </w:tbl>
    <w:p>
      <w:pPr>
        <w:pStyle w:val="Normlny1riadok"/>
        <w:ind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right"/>
      <w:pPr>
        <w:tabs>
          <w:tab w:val="num" w:pos="680"/>
        </w:tabs>
        <w:ind w:left="68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lny1riadok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pacing w:before="240" w:after="6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</w:rPr>
  </w:style>
  <w:style w:type="character" w:styleId="CODE">
    <w:name w:val="CODE"/>
    <w:qFormat/>
    <w:rPr>
      <w:rFonts w:ascii="Courier New" w:hAnsi="Courier New" w:cs="Courier New"/>
      <w:sz w:val="24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226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">
    <w:name w:val="List"/>
    <w:basedOn w:val="Normal"/>
    <w:pPr>
      <w:numPr>
        <w:ilvl w:val="0"/>
        <w:numId w:val="4"/>
      </w:numPr>
      <w:tabs>
        <w:tab w:val="clear" w:pos="709"/>
        <w:tab w:val="left" w:pos="1133" w:leader="none"/>
      </w:tabs>
      <w:ind w:left="360" w:hanging="360"/>
      <w:jc w:val="both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szozpokrac">
    <w:name w:val="Cis. zoz pokrac"/>
    <w:basedOn w:val="Normal"/>
    <w:qFormat/>
    <w:pPr>
      <w:tabs>
        <w:tab w:val="clear" w:pos="709"/>
        <w:tab w:val="left" w:pos="1133" w:leader="none"/>
      </w:tabs>
      <w:ind w:left="340" w:hanging="0"/>
      <w:jc w:val="both"/>
    </w:pPr>
    <w:rPr>
      <w:color w:val="000000"/>
      <w:sz w:val="24"/>
      <w:lang w:val="en-US"/>
    </w:rPr>
  </w:style>
  <w:style w:type="paragraph" w:styleId="Cislozoznamu">
    <w:name w:val="Cislo zoznamu"/>
    <w:qFormat/>
    <w:pPr>
      <w:widowControl/>
      <w:numPr>
        <w:ilvl w:val="0"/>
        <w:numId w:val="3"/>
      </w:numPr>
      <w:bidi w:val="0"/>
      <w:spacing w:before="120" w:after="0"/>
      <w:ind w:left="340" w:hanging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Neczozpokr">
    <w:name w:val="Nec.zoz.pokr"/>
    <w:qFormat/>
    <w:pPr>
      <w:widowControl/>
      <w:bidi w:val="0"/>
      <w:ind w:left="68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eczozpokr1">
    <w:name w:val="Nec.zoz.pokr."/>
    <w:qFormat/>
    <w:pPr>
      <w:widowControl/>
      <w:bidi w:val="0"/>
      <w:ind w:left="68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Odsadtext">
    <w:name w:val="Odsad. text"/>
    <w:qFormat/>
    <w:pPr>
      <w:widowControl/>
      <w:bidi w:val="0"/>
      <w:spacing w:before="120" w:after="0"/>
      <w:ind w:left="1191" w:hanging="119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odnadpis1">
    <w:name w:val="Podnadpis 1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color w:val="000000"/>
      <w:sz w:val="36"/>
      <w:szCs w:val="20"/>
      <w:lang w:val="en-US" w:bidi="ar-SA" w:eastAsia="zh-CN"/>
    </w:rPr>
  </w:style>
  <w:style w:type="paragraph" w:styleId="Podnadpis2">
    <w:name w:val="Podnadpis 2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sz w:val="20"/>
    </w:rPr>
  </w:style>
  <w:style w:type="paragraph" w:styleId="Vzorec">
    <w:name w:val="Vzorec"/>
    <w:qFormat/>
    <w:pPr>
      <w:widowControl/>
      <w:bidi w:val="0"/>
      <w:spacing w:before="120" w:after="0"/>
      <w:ind w:left="851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Vzorec1">
    <w:name w:val="vzorec"/>
    <w:qFormat/>
    <w:pPr>
      <w:widowControl/>
      <w:tabs>
        <w:tab w:val="clear" w:pos="709"/>
        <w:tab w:val="right" w:pos="31635" w:leader="none"/>
      </w:tabs>
      <w:bidi w:val="0"/>
      <w:spacing w:before="113" w:after="0"/>
      <w:ind w:left="567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Zakladnmtext">
    <w:name w:val="Z&lt;/a&gt;kladn&lt;/m&gt; tex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Zakltextodst">
    <w:name w:val="Zakl. text odst.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ZakladCE">
    <w:name w:val="Zaklad. C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Zoznamnecisl">
    <w:name w:val="Zoznam necisl"/>
    <w:qFormat/>
    <w:pPr>
      <w:widowControl/>
      <w:numPr>
        <w:ilvl w:val="0"/>
        <w:numId w:val="5"/>
      </w:numPr>
      <w:bidi w:val="0"/>
      <w:spacing w:before="120" w:after="0"/>
      <w:ind w:left="680" w:hanging="68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504" w:leader="dot"/>
      </w:tabs>
      <w:spacing w:before="120" w:after="120"/>
      <w:jc w:val="left"/>
    </w:pPr>
    <w:rPr>
      <w:b/>
      <w:caps/>
    </w:rPr>
  </w:style>
  <w:style w:type="paragraph" w:styleId="Akonadpis1">
    <w:name w:val="Ako nadpis 1"/>
    <w:basedOn w:val="Heading1"/>
    <w:next w:val="Normal"/>
    <w:qFormat/>
    <w:pPr>
      <w:numPr>
        <w:ilvl w:val="0"/>
        <w:numId w:val="2"/>
      </w:numPr>
      <w:outlineLvl w:val="9"/>
    </w:pPr>
    <w:rPr>
      <w:lang w:val="sk-SK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4" w:leader="dot"/>
      </w:tabs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4" w:leader="dot"/>
      </w:tabs>
      <w:ind w:left="48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4" w:leader="dot"/>
      </w:tabs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8504" w:leader="dot"/>
      </w:tabs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8504" w:leader="dot"/>
      </w:tabs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8504" w:leader="dot"/>
      </w:tabs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8504" w:leader="dot"/>
      </w:tabs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504" w:leader="dot"/>
      </w:tabs>
      <w:ind w:left="1920" w:hanging="0"/>
      <w:jc w:val="left"/>
    </w:pPr>
    <w:rPr>
      <w:sz w:val="1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ormlny1riadok">
    <w:name w:val="Normálny 1.riadok"/>
    <w:basedOn w:val="Normal"/>
    <w:qFormat/>
    <w:pPr>
      <w:ind w:firstLine="425"/>
    </w:pPr>
    <w:rPr/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jc w:val="left"/>
    </w:pPr>
    <w:rPr>
      <w:rFonts w:ascii="Courier New" w:hAnsi="Courier New" w:cs="Courier New"/>
      <w:sz w:val="20"/>
      <w:lang w:val="sk-SK"/>
    </w:rPr>
  </w:style>
  <w:style w:type="paragraph" w:styleId="Polokatruktry">
    <w:name w:val="Položka štruktúry"/>
    <w:basedOn w:val="Normal"/>
    <w:qFormat/>
    <w:pPr>
      <w:keepNext w:val="true"/>
      <w:ind w:left="567" w:hanging="0"/>
    </w:pPr>
    <w:rPr>
      <w:rFonts w:ascii="Courier New" w:hAnsi="Courier New" w:cs="Courier New"/>
      <w:b/>
    </w:rPr>
  </w:style>
  <w:style w:type="paragraph" w:styleId="Popistruktry">
    <w:name w:val="Popis štruktúry"/>
    <w:basedOn w:val="Normal"/>
    <w:next w:val="Polokatruktry"/>
    <w:qFormat/>
    <w:pPr>
      <w:spacing w:before="0" w:after="240"/>
      <w:ind w:left="567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ypredsaden">
    <w:name w:val="Normálny predsadený"/>
    <w:basedOn w:val="Normal"/>
    <w:qFormat/>
    <w:pPr>
      <w:ind w:left="709" w:hanging="709"/>
    </w:pPr>
    <w:rPr/>
  </w:style>
  <w:style w:type="paragraph" w:styleId="Semantika">
    <w:name w:val="Semantika"/>
    <w:basedOn w:val="Normal"/>
    <w:qFormat/>
    <w:pPr>
      <w:tabs>
        <w:tab w:val="clear" w:pos="709"/>
        <w:tab w:val="left" w:pos="226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00:07:00Z</dcterms:created>
  <dc:creator>Moje meno</dc:creator>
  <dc:description/>
  <cp:keywords/>
  <dc:language>en-US</dc:language>
  <cp:lastModifiedBy>UVT</cp:lastModifiedBy>
  <cp:lastPrinted>1998-04-24T13:43:00Z</cp:lastPrinted>
  <dcterms:modified xsi:type="dcterms:W3CDTF">2008-10-27T07:59:00Z</dcterms:modified>
  <cp:revision>676</cp:revision>
  <dc:subject/>
  <dc:title>1</dc:title>
</cp:coreProperties>
</file>